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  <w:t>Форма № 4</w:t>
      </w:r>
    </w:p>
    <w:p>
      <w:pPr>
        <w:pStyle w:val="Normal"/>
        <w:widowControl w:val="false"/>
        <w:autoSpaceDE w:val="false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</w:r>
      <w:bookmarkStart w:id="0" w:name="Par157"/>
      <w:bookmarkStart w:id="1" w:name="Par157"/>
      <w:bookmarkEnd w:id="1"/>
    </w:p>
    <w:p>
      <w:pPr>
        <w:pStyle w:val="Normal"/>
        <w:widowControl w:val="false"/>
        <w:autoSpaceDE w:val="false"/>
        <w:jc w:val="center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  <w:t>Соотношения расчетно-нормативной и фактической стоимости</w:t>
      </w:r>
    </w:p>
    <w:p>
      <w:pPr>
        <w:pStyle w:val="Normal"/>
        <w:widowControl w:val="false"/>
        <w:autoSpaceDE w:val="false"/>
        <w:jc w:val="center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  <w:t>предоставления единицы муниципальной услуги в 2024 году.</w:t>
      </w:r>
    </w:p>
    <w:p>
      <w:pPr>
        <w:pStyle w:val="Normal"/>
        <w:widowControl w:val="false"/>
        <w:autoSpaceDE w:val="false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</w:r>
    </w:p>
    <w:tbl>
      <w:tblPr>
        <w:tblW w:w="1028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2"/>
        <w:gridCol w:w="4961"/>
        <w:gridCol w:w="1560"/>
        <w:gridCol w:w="1446"/>
        <w:gridCol w:w="113"/>
        <w:gridCol w:w="1518"/>
      </w:tblGrid>
      <w:tr>
        <w:trPr>
          <w:trHeight w:val="8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асчетно-   </w:t>
              <w:br/>
              <w:t>нормативная стоимость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ая  </w:t>
              <w:br/>
              <w:t>стоимость   услуг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клонение (4) / (3) x 100%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1 поселка Шилово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4 399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4 399,8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Реализация основных общеобразовательных программ дошкольного образования от 3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4 283,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4 283,6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11 529,6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11 529,6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Шиловский детский сад № 2 муниципального образования – Шиловский муниципальный район Рязанской области</w:t>
            </w:r>
          </w:p>
        </w:tc>
      </w:tr>
      <w:tr>
        <w:trPr>
          <w:trHeight w:val="816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4 528,57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4 528,57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eastAsia="Times New Roman;Times NR Cyr MT" w:cs="Times New Roman;Times NR Cyr MT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R Cyr MT" w:cs="Times New Roman;Times NR Cyr MT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1 530,71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1 530,7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04" w:hRule="atLeast"/>
        </w:trPr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eastAsia="Times New Roman;Times NR Cyr MT" w:cs="Times New Roman;Times NR Cyr MT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R Cyr MT" w:cs="Times New Roman;Times NR Cyr MT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8 905,22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8 905,2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   детский сад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№</w:t>
            </w:r>
            <w:r>
              <w:rPr/>
              <w:t>3 «Радуга» рабочего поселка Шилово муниципального образования – Шиловский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 xml:space="preserve">          </w:t>
            </w:r>
            <w:r>
              <w:rPr/>
              <w:t>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2 08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2 085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2 626,2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2 626,2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1 297,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1 297,7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4 224,2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4 224,2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 4 поселка Шилово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7 506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7 506,3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4 678,71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4 678,71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3 945,73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3 945,73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7 970,7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7 970,7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 5  «Ладушки» р.п. Шилово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2 584,7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2 584,7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8 220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8 220,8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8 290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8 290,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5 363,3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5 363,3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R Cyr MT" w:hAnsi="Times New Roman;Times NR Cyr MT" w:eastAsia="Times New Roman;Times NR Cyr MT" w:cs="Times New Roman;Times NR Cyr MT"/>
                <w:sz w:val="24"/>
                <w:szCs w:val="24"/>
                <w:lang w:eastAsia="ru-RU"/>
              </w:rPr>
            </w:pPr>
            <w:r>
              <w:rPr>
                <w:rFonts w:eastAsia="Times New Roman;Times NR Cyr MT" w:cs="Times New Roman;Times NR Cyr MT" w:ascii="Times New Roman;Times NR Cyr MT" w:hAnsi="Times New Roman;Times NR Cyr MT"/>
                <w:sz w:val="24"/>
                <w:szCs w:val="24"/>
                <w:lang w:eastAsia="ru-RU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58 221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58 221,3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R Cyr MT" w:hAnsi="Times New Roman;Times NR Cyr MT" w:eastAsia="Times New Roman;Times NR Cyr MT" w:cs="Times New Roman;Times NR Cyr MT"/>
                <w:sz w:val="24"/>
                <w:szCs w:val="24"/>
                <w:lang w:eastAsia="ru-RU"/>
              </w:rPr>
            </w:pPr>
            <w:r>
              <w:rPr>
                <w:rFonts w:eastAsia="Times New Roman;Times NR Cyr MT" w:cs="Times New Roman;Times NR Cyr MT" w:ascii="Times New Roman;Times NR Cyr MT" w:hAnsi="Times New Roman;Times NR Cyr MT"/>
                <w:sz w:val="24"/>
                <w:szCs w:val="24"/>
                <w:lang w:eastAsia="ru-RU"/>
              </w:rPr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8 476,4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8 476,4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R Cyr MT" w:hAnsi="Times New Roman;Times NR Cyr MT" w:eastAsia="Times New Roman;Times NR Cyr MT" w:cs="Times New Roman;Times NR Cyr MT"/>
                <w:sz w:val="24"/>
                <w:szCs w:val="24"/>
                <w:lang w:eastAsia="ru-RU"/>
              </w:rPr>
            </w:pPr>
            <w:r>
              <w:rPr>
                <w:rFonts w:eastAsia="Times New Roman;Times NR Cyr MT" w:cs="Times New Roman;Times NR Cyr MT" w:ascii="Times New Roman;Times NR Cyr MT" w:hAnsi="Times New Roman;Times NR Cyr MT"/>
                <w:sz w:val="24"/>
                <w:szCs w:val="24"/>
                <w:lang w:eastAsia="ru-RU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59 708,5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59 708,5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R Cyr MT" w:cs="Times New Roman;Times NR Cyr MT" w:ascii="Times New Roman;Times NR Cyr MT" w:hAnsi="Times New Roman;Times NR Cyr MT"/>
                <w:sz w:val="24"/>
                <w:szCs w:val="24"/>
                <w:lang w:eastAsia="ru-RU"/>
              </w:rPr>
              <w:t>Присмотр и уход (дети-сироты и дети оставшиеся без попечения родителе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58 221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58 221,3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96 160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96 160,4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92 700,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92 700,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97 412,37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97 412,37</w:t>
            </w:r>
          </w:p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Лесн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8 535,6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8 535,6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1 324,6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1 324,6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0 196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0 196,8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дети – 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0 441,3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0 441,3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35 280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35 280,6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10 618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10 618,6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6 997,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6 997,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дети – инвали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40 694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40 694,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 (дети-сироты и дети оставшиеся без попечения родите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9 135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9 135,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Нармушад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1 211,2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1 211,2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4 976,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4 976,9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1 878,8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91 878,8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Борковская средняя общеобразовательная школа муниципального образования – Шиловский муниципальный район Рязанской области.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3 186,8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3 186,8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32 449,7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32 449,7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7 123,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7 123,1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8 977,5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8 977,5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18 755,9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18 755,9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8 166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8 166,3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427,6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427,6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307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307,3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 496,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 496,1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Ерахтур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278,1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278,1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03 848,6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03 848,6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1 633,7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1 633,7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3 499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3 499,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53 736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53 736,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21 891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21 891,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678,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678,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 743,7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 743,7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 538,5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 538,5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«Желудевская средняя общеобразовательная школа имени Героя Российской Федерации Игоря Викторовича Филькина»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1 811,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1 811,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 851,9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 851,9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750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750,9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исмотр и уход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9 565,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9 565,5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 826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 826,8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8 805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8 805,8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0 072,5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0 072,5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961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961,2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, проходящего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6 692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6 692,8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10 002,9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10 002,9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 265,6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 265,6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4 503,7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4 503,7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6 566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6 566,4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Занино-Почин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72 227,9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72 227,9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8 517,2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8 517,2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55 541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55 541,2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20 771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20 771,4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 584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 584,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 537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 537,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 199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 199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Инякин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 (группа кратковременного пребывани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2 552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2 552,4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 (группа полного дн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1 004,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1 004,7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6 906,6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6 906,6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7 656,5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7 656,5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 593,4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 593,4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3 967,7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83 967,7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07 120,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07 120,8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035,8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035,8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 195,6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 195,6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 678,5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9 678,5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Лесн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919,6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919,6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61 673,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61 673,7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495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495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7 891,3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7 891,3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 324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 324,3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 – за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7 141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7 141,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6 998,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6 998,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 295,6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 295,6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3 944,1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3 944,1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 342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 342,3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Мосол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0 511,0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0 511,0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5 448,3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5 448,3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8 403,7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8 403,7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181,6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5 181,6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5 448,3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5 448,3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2 251,7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2 251,7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48,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48,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eastAsia="Times New Roman;Times NR Cyr MT" w:cs="Times New Roman;Times NR Cyr MT" w:ascii="Times New Roman;Times NR Cyr MT" w:hAnsi="Times New Roman;Times NR Cyr MT"/>
                <w:sz w:val="24"/>
                <w:szCs w:val="24"/>
              </w:rPr>
              <w:t xml:space="preserve"> </w:t>
            </w: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74,3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eastAsia="Times New Roman;Times NR Cyr MT" w:cs="Times New Roman;Times NR Cyr MT" w:ascii="Times New Roman;Times NR Cyr MT" w:hAnsi="Times New Roman;Times NR Cyr MT"/>
                <w:sz w:val="24"/>
                <w:szCs w:val="24"/>
              </w:rPr>
              <w:t xml:space="preserve"> </w:t>
            </w: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74,3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 942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 942,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Санская основна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3 015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3 015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6 474,3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6 474,3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6 462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6 462,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7 160,8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7 160,8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7 991,1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67 991,1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786,2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786,2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243,7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243,7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838,6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838,6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 506,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 506,1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Шиловская средняя общеобразовательная школа №1 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7 353,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7 353,8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6 249,6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6 249,6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5 841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5 841,9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7 132,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7 132,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2 886,4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2 886,4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4 842,7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4 842,7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 (физические лица льготных категорий, определяемых учредителем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6 236,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6 236,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2 138,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2 138,1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8 809,9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8 809,9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 – за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2 886,4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2 886,4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5 567,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5 567,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о-за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2 886,4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42 886,4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* (человеко-час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680,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 680,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3 001,7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3 001,7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 751,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 751,1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Шиловская средняя общеобразовательная школа №2 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4 631,7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4 631,7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9 829,9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89 829,92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0 577,8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0 577,87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 676,0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 676,0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8 722,6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8 722,6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1 018,7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1 018,7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0 538,1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0 538,1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 982,1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6 982,1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* (человеко час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 628,5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 628,5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8 722,6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8 722,6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 050,9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7 050,99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Муниципальное бюджетное образовательное учреждение Шиловская средняя общеобразовательная школа №3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9 092,8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9 092,8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619,5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619,5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929,1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4 929,19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255,1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255,1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начального общего образования (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3 063,33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3 063,3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 xml:space="preserve">Присмотр и уход  (дети-инвалиды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 200,0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8 200,0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исмотр и уход  (физические лица 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4 731,4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4 731,4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(очно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5 277,1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5 277,1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основ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8 939,3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8 939,35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525,2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6 525,2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 596,2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5 596,2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2 125,53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42 125,5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Предоставление пит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 235,3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2 235,3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Шиловский районны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30,34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30,34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Лесновски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27,8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227,81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учреждение дополнительного образования Центр психолого-педагогической, медицинской и социальной помощи «Родник»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;Times NR Cyr MT" w:hAnsi="Times New Roman;Times NR Cyr MT" w:cs="Times New Roman;Times NR Cyr MT"/>
                <w:color w:val="FF0000"/>
                <w:sz w:val="24"/>
                <w:szCs w:val="24"/>
              </w:rPr>
            </w:pPr>
            <w:r>
              <w:rPr>
                <w:rFonts w:cs="Times New Roman;Times NR Cyr MT"/>
                <w:color w:val="FF0000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50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R Cyr MT" w:hAnsi="Times New Roman;Times NR Cyr MT" w:cs="Times New Roman;Times NR Cyr MT"/>
                <w:sz w:val="24"/>
                <w:szCs w:val="24"/>
              </w:rPr>
            </w:pPr>
            <w:r>
              <w:rPr>
                <w:rFonts w:cs="Times New Roman;Times NR Cyr MT" w:ascii="Times New Roman;Times NR Cyr MT" w:hAnsi="Times New Roman;Times NR Cyr MT"/>
                <w:sz w:val="24"/>
                <w:szCs w:val="24"/>
              </w:rPr>
              <w:t>350,8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>
          <w:rFonts w:ascii="Times New Roman;Times NR Cyr MT" w:hAnsi="Times New Roman;Times NR Cyr MT" w:cs="Times New Roman;Times NR Cyr MT"/>
          <w:color w:val="FF0000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color w:val="FF0000"/>
          <w:sz w:val="24"/>
          <w:szCs w:val="24"/>
        </w:rPr>
      </w:r>
    </w:p>
    <w:p>
      <w:pPr>
        <w:pStyle w:val="Normal"/>
        <w:rPr>
          <w:rFonts w:ascii="Times New Roman;Times NR Cyr MT" w:hAnsi="Times New Roman;Times NR Cyr MT" w:cs="Times New Roman;Times NR Cyr MT"/>
          <w:color w:val="FF0000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;Times NR Cyr MT" w:hAnsi="Times New Roman;Times NR Cyr MT" w:cs="Times New Roman;Times NR Cyr MT"/>
          <w:b/>
          <w:b/>
          <w:color w:val="FF0000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b/>
          <w:color w:val="FF0000"/>
          <w:sz w:val="24"/>
          <w:szCs w:val="24"/>
        </w:rPr>
      </w:r>
    </w:p>
    <w:p>
      <w:pPr>
        <w:pStyle w:val="Normal"/>
        <w:rPr>
          <w:rFonts w:ascii="Times New Roman;Times NR Cyr MT" w:hAnsi="Times New Roman;Times NR Cyr MT" w:cs="Times New Roman;Times NR Cyr MT"/>
          <w:b/>
          <w:b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b/>
          <w:sz w:val="24"/>
          <w:szCs w:val="24"/>
        </w:rPr>
      </w:r>
    </w:p>
    <w:p>
      <w:pPr>
        <w:pStyle w:val="Normal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</w:r>
    </w:p>
    <w:p>
      <w:pPr>
        <w:pStyle w:val="Normal"/>
        <w:rPr/>
      </w:pPr>
      <w:r>
        <w:rPr>
          <w:rFonts w:cs="Times New Roman;Times NR Cyr MT" w:ascii="Times New Roman;Times NR Cyr MT" w:hAnsi="Times New Roman;Times NR Cyr MT"/>
          <w:sz w:val="24"/>
          <w:szCs w:val="24"/>
        </w:rPr>
        <w:t>Начальник управления образования                                                                     Н.А.Чиенё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">
    <w:altName w:val="Times NR Cyr MT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;Times NR Cyr 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;Times NR Cyr 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R Cyr MT" w:cs="Times New Roman;Times NR Cyr MT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R Cyr MT" w:cs="Times New Roman;Times NR Cyr MT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R Cyr MT" w:cs="Times New Roman;Times NR Cyr MT"/>
      <w:b/>
      <w:bCs/>
      <w:color w:val="4F81BD"/>
    </w:rPr>
  </w:style>
  <w:style w:type="character" w:styleId="WW8Num1z0">
    <w:name w:val="WW8Num1z0"/>
    <w:qFormat/>
    <w:rPr>
      <w:rFonts w:cs="Times New Roman;Times NR Cyr MT"/>
    </w:rPr>
  </w:style>
  <w:style w:type="character" w:styleId="WW8Num1z1">
    <w:name w:val="WW8Num1z1"/>
    <w:qFormat/>
    <w:rPr>
      <w:rFonts w:cs="Times New Roman;Times NR Cyr MT"/>
    </w:rPr>
  </w:style>
  <w:style w:type="character" w:styleId="WW8Num2z0">
    <w:name w:val="WW8Num2z0"/>
    <w:qFormat/>
    <w:rPr>
      <w:rFonts w:cs="Times New Roman;Times NR Cyr MT"/>
      <w:sz w:val="24"/>
    </w:rPr>
  </w:style>
  <w:style w:type="character" w:styleId="WW8Num2z1">
    <w:name w:val="WW8Num2z1"/>
    <w:qFormat/>
    <w:rPr>
      <w:rFonts w:cs="Times New Roman;Times NR Cyr MT"/>
    </w:rPr>
  </w:style>
  <w:style w:type="character" w:styleId="WW8Num3z0">
    <w:name w:val="WW8Num3z0"/>
    <w:qFormat/>
    <w:rPr>
      <w:rFonts w:cs="Times New Roman;Times NR Cyr MT"/>
      <w:sz w:val="24"/>
    </w:rPr>
  </w:style>
  <w:style w:type="character" w:styleId="WW8Num3z1">
    <w:name w:val="WW8Num3z1"/>
    <w:qFormat/>
    <w:rPr>
      <w:rFonts w:cs="Times New Roman;Times NR Cyr M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R Cyr MT"/>
      <w:sz w:val="24"/>
    </w:rPr>
  </w:style>
  <w:style w:type="character" w:styleId="WW8Num5z1">
    <w:name w:val="WW8Num5z1"/>
    <w:qFormat/>
    <w:rPr>
      <w:rFonts w:cs="Times New Roman;Times NR Cyr MT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R Cyr MT" w:cs="Times New Roman;Times NR Cyr MT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R Cyr MT" w:cs="Times New Roman;Times NR Cyr MT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R Cyr MT" w:cs="Times New Roman;Times NR Cyr MT"/>
      <w:b/>
      <w:bCs/>
      <w:color w:val="4F81BD"/>
    </w:rPr>
  </w:style>
  <w:style w:type="character" w:styleId="Style12">
    <w:name w:val="Название Знак"/>
    <w:qFormat/>
    <w:rPr>
      <w:rFonts w:ascii="Cambria" w:hAnsi="Cambria" w:eastAsia="Times New Roman;Times NR Cyr MT" w:cs="Times New Roman;Times NR Cyr MT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;Times NR Cyr MT" w:cs="Times New Roman;Times NR Cyr MT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13:00Z</dcterms:created>
  <dc:creator>1</dc:creator>
  <dc:description/>
  <cp:keywords/>
  <dc:language>en-US</dc:language>
  <cp:lastModifiedBy>Татьяна</cp:lastModifiedBy>
  <cp:lastPrinted>2024-03-16T14:51:00Z</cp:lastPrinted>
  <dcterms:modified xsi:type="dcterms:W3CDTF">2025-03-13T14:26:00Z</dcterms:modified>
  <cp:revision>15</cp:revision>
  <dc:subject/>
  <dc:title/>
</cp:coreProperties>
</file>